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OF "ECHO OFF" FOR PC DOS 2.0/2.1/3.1/3.2/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those "Front-End Writers" that can't stand to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 followed by CLS at the top of a batch file and the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 come up on the screen, these little patches to PC DOS 2.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COMMAND.COM are just what you need. They make ECHO OF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for all batch files when they are run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096E 00    (Dos 2.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1967 00    (Dos 3.1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1B2C 00    (Dos 3.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1D68 00    (Dos 3.3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ch file makes ECHO OFF the default condition at boot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is run. If you want the default at boot time to rem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N then use your text editor to take this line out of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patch files will ONLY work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versions of PC DOS, as the COMMAND.COM for PC DOS 2.0 and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wha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NOECHO20.BAT for PC DO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NOECHO21.BAT for PC DO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NOECHO31.BAT for PC 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NOECHO32.BAT for PC DO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NOECHO33.BAT for PC DOS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atch files, just make sure you have a copy of DEBU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pective version of COMMAND.COM on the same disk (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). Then type either NOECHO20 or NOECHO21 or NOECHO3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CHO33 as appropriate. As DEBUG uses the contents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it for data to do the patch you will see a coupl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s as DEBUG tries to make sense out of the first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These won't hur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back at the DOS prompt, use the new COMMAND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 your system with, and voila! Note that if you inte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version you have made, you should go through ALL your di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at version of COMMAND.COM on them and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copy if you want to avoid the annoying "Illegal COMMAND.COM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appear when DOS tries to reload old unpatch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data on the DOS 2.0 patch came from a sourc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member. I cleaned it up a little so the error mess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atch subroutine is written into didn't look so ragged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for ECHO OFF at boot time. I then examined PC DOS 2.1 and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.3 COMMAND.COMs and adapted the patch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enjoy your new freedom of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ot the above for 2.0/2.1/3.2/3.3 from the PDS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run DOS 3.1 to keep my memory usage down, I adapted t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.1 and added the result to the documentation and batc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have been able to determine, you STILL need an ECHO O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your AUTOEXEC.BAT file, but after that, ECHO OFF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atch files under thes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