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OF "ECHO OFF"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ose "Front-End Writers" that can't stand to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followed by CLS at the top of a batch file and then see the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on the screen, these little patches to DO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what you need. They make ECHO OFF the default condition for 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patch files will ONLY work fo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S, as the COMMAND.COM for the various system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85   Use IBM20.BAT for PC-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85   Use IBM21.BAT for PC-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86   Use IBM31.BAT for PC-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86   Use SPRY31.BAT for SPERRY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86   Use COMPAQ21.BAT for COMPAQ MS-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86   Use COMPAQ31.BAT for COMPAQ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86   Use ATT21.BAT for AT&amp;T MS-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86   Use ATT31.BAT for AT&amp;T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86   Use LE21.BAT for LEADING EDGE MS-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86   Use LE31.BAT for LEADING EDGE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atch files, just make sure you have a copy of DEBUG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version of COMMAND.COM on the same disk (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Then type the appropriate batch file shown above. A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ntents of the batch file which calls it for data to do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uple of error indications as DEBUG tries to make sen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wo lines of the file. These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back at the DOS prompt, use the new COMMAND.COM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, and voila! Note that if you intend using the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, you should go through ALL your disks that have t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n them and replace it with the new patched cop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annoying "Illegal COMMAND.COM ..." messages that appear w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eload old unpatched copies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 Gwillim       Mik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    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 January 1985    18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